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тру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онных и технических мероприятий и средств, предотвращающих воздействие на человека опасных производственных факторов, это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изво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созн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Инструкции по безопасности труда учащихся в школьных мастерских пересматри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ере необход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ере необходимости, но не реже одного раза в три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ез три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Вводный инструктаж 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чале учебного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выполнением практиче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чале урока и перед выполнением практиче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выполнения практическ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Инструктаж – это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ение и показ способов трудовых действ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я фрагмента фильма с последующей бесед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е испытаний готовых издел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я иллюстратив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проектов  как вид ученой деятельности повышенной сложности в аспекте  акмеологического подхода к обучению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является ведущим методом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не приме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яется только на общеобразовательных предме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ирование – это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рисование моделей одежды, машин, техники и т.д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здание новых предметов, которыми пользуется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) описание идей по созданию новых предм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. Самостоятельно разработанное и изготовленное изделие (услуга), выполненное под контролем педагога и содержащее элемент творчества, может быть определено ка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бразец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е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оде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Этал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реальные возможности проектного метода обучения на уроках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цесс выполнения проектов должен охватывать 100% учащихся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 выполнения проектов должен охватывать только заинтересованных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цесс выполнения проектов должен охватывать только учебное врем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сс выполнения проектов должен охватывать максимальное количество учащихся и дополнительное время, свободное от уче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то такое сертификат продукции?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рамма практических действий для достижения определенных результатов;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качество данной продукции и ее соответствие названию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регистрации данных;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ложившейся коньюктуры рынка;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струмент маркетинга.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пецификация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а изготовляемого изделия по некоторым параметр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кретное назначение издел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нкретный перечень того, каким критериям должно соответствовать разрабатываемое изделие, чтобы быть качественн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ответствие определенным условиям производства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Специальный охранный документ, свидетельствующий об авторстве изобретения, подтверждающий право исключительного пользования новшеством, называ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тен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плом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Современный метод трудового  обуч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продуктивны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упражн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е включение в процесс проектирования , изготовление проект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пооперационного дикта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Какие формы организации уроков технологии относятся к развивающему обучени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д диктовку учителя 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 инструкционно- технологическим карт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над проек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 образц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Основной метод трудового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ов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лядно-практическ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баль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конченная часть технологического процесса, выполняемая на одном рабочем месте, называется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технологический переход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технологическая операция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установка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технологический пр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есто в творческом проектировании ученика должна занимать проблема использования вторичного сырь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ется применение только покупных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комбинации покупных и бывших в употреблении материалов в одной проектной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уется применение покупных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ется применение только вторсыр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 При изучении предпринимательства на уроках технологии рекомендуется следующее соотношение теоретического обучения и практических рабо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% теории, 70% практи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0% теории, 30% практи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0% на 50%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ношение не имеет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мин «маркетинг» происходит от англий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>, что озна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ь определение (классическое) маркетинг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ид рыночной эконом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ятельность по разработке товаров и сбыт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ид человеческой деятельности, направленный на удовлетворение нужд и потребностей посредством обме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 товарному производству (используют фирмы с широкой товарной номенклатуро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 чего начинается предпринимательская деятельность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 официальной регистрации бизне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 предпринимательской иде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 общения с потенциальными клиентам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с уверенности в самом себ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зовите четыре основные составляющие маркетинга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продвижение, продукт, продажная цена и позиция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тенциал, основная сумма долга, продажная цена и планировани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селение, планирование, товарищество, позиция и полити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Эффективность производства – это показатель, характеризующи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соотношение затрат и результатов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максимальные результаты при минимальных затрата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общий объем полученной прибыл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Техносфера – это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вокупность машин и механизмов, созданных человеком в результате научно-технического прогрес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совокупность технических приспособлений, закрепленных на сферической конструкции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овокупность элементов окружающего мира, созданных из природных веществ трудом и сознательной волей человека и не имеющих аналогов в естественной природ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се машины предназначаются для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еобразования механического движения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блегчения труда человека и повышения производительности труд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обработки конструкционных материалов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обработки информаци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Главная (экономическая) функция предпринимательства заключается в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оизводстве товаров и услуг для удовлетворения потребностей люде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эффективной организации собственного де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целенности на создании новых товаров и услуг, способов их производства и реал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ыберите верное утверждение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изнес-план является рабочим документом, описывающим все основные аспекты создания и развития бизне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изнес-план является конфиденциальным документом, содержание которого не должны знать партнеры по бизн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бизнес-план является основным и обязательным документом при организации собственного д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 Определить профессию типа «Человек - знаковая система»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ссе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кономист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ител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гроно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Что понимают под квалификацией специалиста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ровень образования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ояние здоровь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ой стаж работы по специальност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ние и практический опы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 Что такое профессиональная пригодность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ее здоровь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рый у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аимное соответствие возможностей человека и его професси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особность быстро приспосабливаться к объективным условиям  бытия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Газма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ческого подход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меологического подход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ивалентного подход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онвенция  о правах ребенка принята Генеральной ассамблеей ООН в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6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7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8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9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 12-летне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5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да, в случае если педагогический работник уже имеет дисциплинарное взыск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ет, только если факт применения физического насилия является неоднократ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 Возможно ли в качестве крайней меры педагогического воздействия исключение из общеобразовательного учреждения обучающегося, не достигшего 14-го возра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да, за совершение противоправных действий, грубые и неоднократные нарушения устава общеобразовательного учр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да, с обязательным трудоустройством или обеспечением продолжения обучения в другом образовательном учрежд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да, с согласия органов опеки и попеч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1. Гражданин Российской Федерации может самостоятельно осуществлять в полном объеме свои права и обязанности: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с 14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16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18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2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3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 .Нет Законом РФ «Об образовании»  это не предусмотр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особых случаях, по распоряжению вышестоящих инста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4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 Законом РФ «Об образовании»  это не предусмотрено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. Предоставлено ли законодательное право педагогическим работникам самостоятельно выбирать методики обучения и воспит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) нет, Законом РФ «Об образовании»  это не предусмотре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а, но по согласованию с вышестоящей организ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особых случа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6. Являются ли информационная  компетентность,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и требованиями  квалификационной характеристики  по должности «Инструктор по труду»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 Д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 от места и стажа  работы  инструктора по труду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47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б)Дж. Локк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в)Я.А. 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48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б) Дж. Локк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в) Я.А. 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49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50. С какого возраста Я.А. Коменский предлагал начинать систематическое обучение ребенка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 12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с 6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с 10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с 7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51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2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3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Дж. Лок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Я.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31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31"/>
        <w:rPr/>
      </w:pPr>
      <w:r>
        <w:rPr>
          <w:sz w:val="28"/>
          <w:szCs w:val="28"/>
          <w:u w:val="none"/>
        </w:rPr>
        <w:t>54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a) П.Н.Леонтьев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б) Л.С. Выгот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) К.Д.Ушин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</w:t>
      </w:r>
      <w:r>
        <w:rPr>
          <w:sz w:val="28"/>
          <w:szCs w:val="28"/>
          <w:u w:val="none"/>
        </w:rPr>
        <w:t>г) П.П. Блон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5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6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7. Педагог-новатор, разработавший систему интенсивного обучения, основанную на применении авторских учебных пособий (опорных схем-конспектов) –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8. Педагог-новатор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59. Педагог-реформатор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, автор педагогической системы, направленной на развитие самостоятельности учащихся в  познавательной деятельности в условиях коммуникативного взаимодействия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М. Монтессор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С. Френ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 Дж. Дью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 П. Петерсе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0. Автор методики  коллективных творческих дел в воспитательном процессе, последователь А.С. Макаренко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1.  Идеи развивающего обучения заложили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Д.Б. Эльконин, В.В. Давыдов, Л.В. Зан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 Ю.П. Азаров Ю., П.Я. Гальперин., М.А.  Данил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 И.Я Лернер,  М.Н. Скаткин М., И.П. Ива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2. Объяснительно-иллюстративный, репродуктивный, исследовательский, проблемный эвристический методы обучения выделены в соответств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) со спецификой усвоения различных видов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 функция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 источниками позн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 структурой лич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3. Принцип структурирования содержания образования, при котором периодически повторяется одно и то же содержание, расширяясь новыми сведениями, связями и зависимост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) линей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концентричес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пиралеобраз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мешан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4. Технология проблемного обучения предполагает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) усвоение знаний в готовом виде, без раскрытия путей доказательства их истинно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изучение учебного материала поэлементно в логической последовательности</w:t>
      </w:r>
    </w:p>
    <w:p>
      <w:pPr>
        <w:pStyle w:val="TextBodyIndent"/>
        <w:spacing w:before="0" w:after="0"/>
        <w:ind w:left="0" w:hanging="0"/>
        <w:rPr/>
      </w:pPr>
      <w:r>
        <w:rPr>
          <w:b w:val="false"/>
          <w:bCs w:val="false"/>
          <w:sz w:val="28"/>
          <w:szCs w:val="28"/>
        </w:rPr>
        <w:t>в)</w:t>
      </w:r>
      <w:r>
        <w:rPr>
          <w:b w:val="false"/>
          <w:sz w:val="28"/>
          <w:szCs w:val="28"/>
        </w:rPr>
        <w:t xml:space="preserve"> направленность на самостоятельную познавательную активность обучаемых по поиску новых понятий и способов действ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оружение учащихся в сжатые сроки знаниями основ наук в концентрированном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65. Согласно Порядку аттестации педагогических работников государственных и муниципальных образовательных учреждений, обязательная аттестация с целью подтверждения соответствия занимаемой должности (в отношении лиц, не имеющих квалификационные категории), проводится: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годно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дин раз в 5 лет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дин раз в три года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 Аттестация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7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-х компетентностей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-х компетентностей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-и компетентностей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-и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8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Эмпатийность и социорефлексия, самоорганизованность и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9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перевести тему урока в педагогическую задачу, вовлечь обучающихся в процесс формул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выбрать и реализовать образовательную программу, разработать собственные программные методические и дидактические материалы, принять решение в педагогических ситуациях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75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2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3:00Z</dcterms:created>
  <dc:creator>all</dc:creator>
  <dc:description/>
  <cp:keywords/>
  <dc:language>en-US</dc:language>
  <cp:lastModifiedBy>Заярина</cp:lastModifiedBy>
  <dcterms:modified xsi:type="dcterms:W3CDTF">2011-07-02T10:53:00Z</dcterms:modified>
  <cp:revision>31</cp:revision>
  <dc:subject/>
  <dc:title>Тест для учителей технологии</dc:title>
</cp:coreProperties>
</file>